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vell NetWare ODI Server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the Ethernet drivers into a server computer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start with the driver installation process to the server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have the following on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PCMCIA Ethernet P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PCMCIA Driv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the  Ethernet driver to a server is  broken d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Hardware Installation (changes existing setting of the adap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Software Installation (copying appropriate driver to the ser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the PCMCIA into a server is the same with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orkstation. You just setup the hardware configuration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CMCIA Card Enabler program, and record the final set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Login to the server as the "Supervisor"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opy the server driver supplied  in the PCMCIA  Software disket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OVELL\SERVER\3.1X  subdirectory into  the  server's   SYS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 for   Netware 3.1X   or  copy  the   \NOVELL\SERVER\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nto the server's SYS:SYSTEM directory for Netware 4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Use  the LOAD command from the System Console to load the PCMSR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nto the server's memory. Normally, the driver would 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:SYSTEM directory of NetWare partition , but it coul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loaded from  a floppy disk or a directory on a DOS part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rver's hard dis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ypical command line to load the server driv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PCMSR.LAN PORT=300, INT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AD line options may be entered in any sequence and the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between them are optional, as are most of the option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 ,  the PORT and INT options  MUST be included and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l the physical hardwar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are the parameters that may be included in the LOA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: The Base I/O Address at which the PCMCIA hardware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rive denominator may be added to the port addres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specify  a  driver  location  other than  the  SYS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of the NetWare Parti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 PORT=300 ... &lt;���� Load driver from SYS:SYSTEM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: This is the interrupt level (IRQ) that the adapt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You may  optionally wish to put the LOAD line in the STARTUP.NC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NCF auto-load driver files so that the LOAD stat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effect when the server system is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ppendix "E"  of the Novell NetWare 386 Installation Guid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information about the usage of NET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Before you running any ODI drivers, you have to enable the PCMCI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by running ecard.exe or ecardc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