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MCIA NE2000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purchasing the PCMCIA NE2000 Compatible Card for lap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book and palmtop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ette contains drive programs to allow you to ru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OS with the PCMCIA NE2000 Card.Each of the follow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help file which provides you with detailed instructions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C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ot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driver programs on the diskette with the PCMCIA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, please refer to \INSTALL.DOC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 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ST.DAT        Installation Data Resource for AutoIn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NST.EXE    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.EXE         PCMCIA Card diagnost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1            File for installing WindowsN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ND.SYS        NDIS4 driver for WINDOWS 95OSR2/98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PCM.INF       Information file for WINDOWS 95OSR2/9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C      PCMCIA Driver install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MENU.TXT     Reference by SETUP program to run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uide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DOC      PCMCIA Driver release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 This file contains the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       PCMCIA Diagnostic Ultitl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CARD           Card Enabler for DOS / OS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NTASTI        NDIS 2.0 driver for Artisoft LANtastic 6.x</w:t>
      </w:r>
    </w:p>
    <w:p>
      <w:pPr>
        <w:pStyle w:val="PreformattedText"/>
        <w:bidi w:val="0"/>
        <w:spacing w:before="0" w:after="0"/>
        <w:jc w:val="left"/>
        <w:rPr/>
      </w:pPr>
      <w:r>
        <w:rPr/>
        <w:t>\MSLANMAN.DOS    NDIS 2.0 driver for MS LAN Manager 2.x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SLANMAN.OS2    NDIS 2.0 driver for MS LAN Manager 2.x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SODI      Novell NetWare OD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PX         Novell NetWare IPX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RVER      Novell Server 3.1x /4.x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CKET         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WFW31           NDIS 2.0 driver for Windows for Workgroup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\WFW311          NDIS 2.0 driver for Windows for Workgroup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WIN2000         Driver for Windows 2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\WIN95           NDIS 3.0 driver f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\WIN98           NDIS 4.0 driver for Windows 95(OSR2) / Windows 98</w:t>
      </w:r>
    </w:p>
    <w:p>
      <w:pPr>
        <w:pStyle w:val="PreformattedText"/>
        <w:bidi w:val="0"/>
        <w:spacing w:before="0" w:after="0"/>
        <w:jc w:val="left"/>
        <w:rPr/>
      </w:pPr>
      <w:r>
        <w:rPr/>
        <w:t>\WINNT351        NDIS 3.0 driver for Windows NT 3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\WINNT40         NDIS 4.0 driver for Windows NT 4.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